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host of serious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requests the TFTP "blksize" opti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ly confused if this option is actually accepted by the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lso seem to break if PMTU discovery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 server.  This has to be disabled in the kernel on the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On Linux, you can disable PMTU discovery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1 &gt; /proc/sys/net/ipv4/ip_no_pmtu_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may cause bad performance for other services o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76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77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78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79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176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177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178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179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