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seem to break if PMTU discovery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.  This has to be disabled in the kernel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n 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