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; if "baud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baud rate defaults to 9600 bp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hardcoded to be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.  The ID range 0x33-0x3f is reserved for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